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89206873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Rekreacja ruchowa osób starszyc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Obieral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Fizjoterap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 xml:space="preserve">II stopnia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rok/ semestr zimowy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(e-learning)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b/>
                <w:bCs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; Pomorski Uniwersytet Medyczny w Szczecinie,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ul. Żołnierska 48, pok. 302,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</w:t>
            </w:r>
            <w:r>
              <w:rPr/>
              <w:t xml:space="preserve"> </w:t>
            </w:r>
            <w:r>
              <w:rPr>
                <w:rFonts w:eastAsia="Calibri"/>
                <w:i/>
                <w:lang w:eastAsia="en-US"/>
              </w:rPr>
              <w:t>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Zapoznanie studenta z możliwościami realizacji wdrażania i prowadzenia treningu siłowego, wytrzymałościowego oraz treningu koordynacji wzrokowo-ruchowej dostosowanych do osób starszych we współczesnym społeczeństwie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iedza, umiejętności, kompetencje społeczne bazowe dla absolwenta studiów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571"/>
        <w:gridCol w:w="185"/>
        <w:gridCol w:w="427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101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Zna uwarunkowania zdrowia i jego zagrożenia oraz skalę problemów związanych z niepełnosprawnością w ujęciu demograficznym i epidemiologicznym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 W1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Umie poinstruować osoby ze specjalnymi potrzebami, w tym osoby z niepełnosprawnościami, w zakresie różnych form adaptowanej aktywności fizycznej, sportu, turystyki oraz rekreacji terapeutycznej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 U1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trafi organizować działania ukierunkowane na edukację zdrowotną, promocję zdrowia i profilaktykę niepełnosprawności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 U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zentować postawy promujące zdrowy styl życia, propagować i aktywnie kreować zdrowy styl życia i promocji zdrowia w trakcie działań związanych z wykonywaniem zawodu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Zna uwarunkowania zdrowia i jego zagrożenia oraz skalę problemów związanych z niepełnosprawnością w ujęciu demograficznym i epidemiologicznym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6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Umie poinstruować osoby ze specjalnymi potrzebami, w tym osoby z niepełnosprawnościami, w zakresie różnych form adaptowanej aktywności fizycznej, sportu, turystyki oraz rekreacji terapeutycznej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trafi organizować działania ukierunkowane na edukację zdrowotną, promocję zdrowia i profilaktykę niepełnosprawności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19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zentować postawy promujące zdrowy styl życia, propagować i aktywnie kreować zdrowy styl życia i promocji zdrowia w trakcie działań związanych z wykonywaniem zawodu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(e-learning) 10h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logiczne zmiany w procesie starzenia się organizmu a potrzeba aktywności ruchowej osób starszych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U02, K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y rekreacji ruchowej dostosowanych do osób starszych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Aktywność fizyczna w profilaktyce chorób wieku starszego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prozdrowotne i relaksacyjne w treningu osób starszych – trening siłowy i wytrzymałościowy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5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rganizacja i prowadzenie zajęć rekreacji ruchowej osób starszych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blikacja „</w:t>
            </w:r>
            <w:r>
              <w:rPr>
                <w:rFonts w:eastAsia="Calibri"/>
                <w:i/>
                <w:lang w:eastAsia="en-US"/>
              </w:rPr>
              <w:t>Aktywność fizyczna osób starszych</w:t>
            </w:r>
            <w:r>
              <w:rPr>
                <w:rFonts w:eastAsia="Calibri"/>
                <w:lang w:eastAsia="en-US"/>
              </w:rPr>
              <w:t>” Narodowe Centrum Edukacji Żywieniowej pod red. Anny Plucik-Mrożek i in., 2022; dostępne online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. Herbert i in. „</w:t>
            </w:r>
            <w:r>
              <w:rPr>
                <w:rFonts w:eastAsia="Calibri"/>
                <w:i/>
                <w:lang w:eastAsia="en-US"/>
              </w:rPr>
              <w:t>Rekreacja ruchowa seniorów</w:t>
            </w:r>
            <w:r>
              <w:rPr>
                <w:rFonts w:eastAsia="Calibri"/>
                <w:lang w:eastAsia="en-US"/>
              </w:rPr>
              <w:t>” wyd. Uniwersytetu Rzeszowskiego, 2024; dostępne online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blikacja „</w:t>
            </w:r>
            <w:r>
              <w:rPr>
                <w:rFonts w:eastAsia="Calibri"/>
                <w:i/>
                <w:lang w:eastAsia="en-US"/>
              </w:rPr>
              <w:t>Gerontoprofilaktyka jako ważny element kultury fizycznej seniorów</w:t>
            </w:r>
            <w:r>
              <w:rPr>
                <w:rFonts w:eastAsia="Calibri"/>
                <w:lang w:eastAsia="en-US"/>
              </w:rPr>
              <w:t>” pod red. Waldemara Makuły i in., wyd. Gerontologia Polska, 2014; dostępne online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55:00Z</dcterms:created>
  <dc:creator>agh</dc:creator>
  <dc:description/>
  <cp:keywords/>
  <dc:language>en-US</dc:language>
  <cp:lastModifiedBy>Pacanowska Magdalena</cp:lastModifiedBy>
  <cp:lastPrinted>2024-09-17T10:15:00Z</cp:lastPrinted>
  <dcterms:modified xsi:type="dcterms:W3CDTF">2025-10-20T07:55:00Z</dcterms:modified>
  <cp:revision>2</cp:revision>
  <dc:subject/>
  <dc:title>ZARZĄDZENIE REKTORA nr</dc:title>
</cp:coreProperties>
</file>